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ложение № 1.1 к Извещению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szCs w:val="24"/>
          <w:lang w:val="en-US"/>
        </w:rPr>
        <w:t>FTTB</w:t>
      </w:r>
      <w:r>
        <w:rPr>
          <w:sz w:val="24"/>
          <w:szCs w:val="24"/>
        </w:rPr>
        <w:t>, сети КТВ г. Уфа, 7 этап»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и  распределительной сети доступа: 4 484 000 (четыре миллиона четыреста восемьдесят четыре тысячи) рублей (без учета стоимости абонентских подключений) – 2640 точек подключения FTTB, 3132 точки подключения КТВ (61 жилой дом)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дача объек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5 жилых домов - 10.11.2015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23 жилых дома – 30.11.2015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23 жилых дома – 25.12.2015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фа – 61 жилой дом, 2640 точек подключения FTTB, 3132 точки подключения КТВ, согласно адресному плану (Приложение №1 к Техническому заданию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чт-тубостоек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15 2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16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опор для электроустановочных элементов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нуров оптических – 21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атч-панелей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49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6 91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ЯР-25 – 1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10 50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(в трубе гофрированной) – 2 8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розеток – 3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ов – 2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лителей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концованных оптических сплиттеров в шкафах ШПД – 161 шт.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соединительных шнуров – 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розеток – 9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разъемов F829/11U для кабеля RG11 резьбовых с центральным пином и подключение к оборудованию КТВ, диаметр оболочки кабеля до 20 мм – 202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ок типа АК-1 для размещения ТВ пассивного оборудования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ки 75 Ом – 17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связи RG-11 (без троса) – 6659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2392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и настройка оптических приемников – 112 шт.</w:t>
            </w:r>
          </w:p>
          <w:p>
            <w:pPr>
              <w:pStyle w:val="Normal"/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/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hanging="7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в обязательном порядке для участия в процедуре открытого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в обязательном порядке для участия в процедуре открытого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едент/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ГЦТЭ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Нургалиев Г.М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g.nurgal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43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технического Директора по развитию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Н. Акульши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ЦТЭ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. Нургали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ПКО ЦА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вешник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РСС ЦА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имофе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С ЦА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. Исмагил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58:00Z</dcterms:created>
  <dc:creator>v.habiakhmetov</dc:creator>
  <dc:description/>
  <cp:keywords/>
  <dc:language>en-US</dc:language>
  <cp:lastModifiedBy>Данилова Татьяна Владимировна</cp:lastModifiedBy>
  <cp:lastPrinted>2015-10-09T08:57:00Z</cp:lastPrinted>
  <dcterms:modified xsi:type="dcterms:W3CDTF">2015-10-09T13:06:00Z</dcterms:modified>
  <cp:revision>5</cp:revision>
  <dc:subject/>
  <dc:title>СОГЛАСОВАНО</dc:title>
</cp:coreProperties>
</file>